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7.10.2021 №891, зі змінами,</w:t>
      </w:r>
    </w:p>
    <w:p>
      <w:pPr>
        <w:pStyle w:val="Normal"/>
        <w:jc w:val="center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</w:rPr>
        <w:t>24.11.2021 №968,</w:t>
      </w:r>
    </w:p>
    <w:p>
      <w:pPr>
        <w:pStyle w:val="Normal"/>
        <w:jc w:val="center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</w:rPr>
        <w:t>14.12.2021 №1034</w:t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11"/>
        <w:gridCol w:w="3402"/>
        <w:gridCol w:w="1276"/>
        <w:gridCol w:w="2268"/>
        <w:gridCol w:w="1134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даткової 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зміщення Палацу культури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м. Фрунз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Ракітіна, 6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184:0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0,862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9323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міщення  й обслуговування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колон №№1, 2 автобази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Бучми, 1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086:00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12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93930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й обслуговування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мпресорної станції центрального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ітропостачання 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Сергі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ачевського, 81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382: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4944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  <w:t>2</w:t>
      </w:r>
      <w:r>
        <w:rPr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i/>
          <w:sz w:val="24"/>
          <w:szCs w:val="24"/>
        </w:rPr>
        <w:t>Продовження 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11"/>
        <w:gridCol w:w="3402"/>
        <w:gridCol w:w="1276"/>
        <w:gridCol w:w="2268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говування лісного складу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ахтобудівельного управлі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Гетьманська, 39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208:0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9265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і обслуговування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лектроцеху РМ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Волгоградська, 3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065:0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46794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міщення й обслуговування складу паливно-мастильних матеріа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партака, 14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7:443: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48777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міщення й обслуговування бази матеріально-технічного постач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Конституційна, 6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004: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95925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міщення лісного складу №2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шахти «Тернівсь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Новосибірська, 2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340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95978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р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ТА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зміщення комплексу будівель та споруд (адміністративної будівлі, КПП, насосної станції, майстерн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акади 4, 7, цистерни 5, 6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тимчасового зберіганн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фтопродуктів з подальшим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ранспортуванн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Вантажна, 1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539: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20372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  <w:t>3</w:t>
      </w:r>
      <w:r>
        <w:rPr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i/>
          <w:sz w:val="24"/>
          <w:szCs w:val="24"/>
        </w:rPr>
        <w:t>Продовження 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11"/>
        <w:gridCol w:w="3402"/>
        <w:gridCol w:w="1276"/>
        <w:gridCol w:w="2268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селорМіт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ивий Ріг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архіву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Вітчизни, 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151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4571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«КОНКОРД-ІНЖИНІРИНГ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ташування виробничих та адміністративних будівель і спор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Цимлянська, 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2:171: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99715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ІСТРЕЙ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орговельного центру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Павла Глазового, 28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055: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61541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8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АТТЕРФЛЯ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орговельного павільйону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т Металургів, 28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016:0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15294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8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ІАЛ ІСТЕЙ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магазину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чих товарів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Соборності, 49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2:020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15651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Ц «ПРОСПЕК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 громадської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орговельно-ділового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. Горького, 1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6:233: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6969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ок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еміумБізне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магазину продовольчих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непродовольчих товар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Едуарда Фукса, 65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521: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8550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  <w:t>4</w:t>
      </w:r>
      <w:r>
        <w:rPr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i/>
          <w:sz w:val="24"/>
          <w:szCs w:val="24"/>
        </w:rPr>
        <w:t>Продовження 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11"/>
        <w:gridCol w:w="3402"/>
        <w:gridCol w:w="1276"/>
        <w:gridCol w:w="2268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удівельна компанія «СТРО-ІНВЕС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нежитлової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іністративної будівлі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Мистецька, 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018: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2013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аух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міщення торговельного павільйону в складі зупиночного 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т Гагаріна, 54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008: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48255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ал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 громадської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пункту з прийому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инної сиров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Яросл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дрого, 34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233: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23407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ал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пункту з прийому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инної сиров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вятогеоргіївська, 7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231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21979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Єф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і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міщення  індивідуального гара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Кубанська, гараж №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216: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2171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ОКУС К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вбудованого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міщення фотостудії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Електрозаводська, 1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279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 вбудованого приміщення відповідно до частки власності нерухомого май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им. 10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ає 0,015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11000040007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52017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років 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  <w:t>5</w:t>
      </w:r>
      <w:r>
        <w:rPr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i/>
          <w:sz w:val="24"/>
          <w:szCs w:val="24"/>
        </w:rPr>
        <w:t>Продовження 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11"/>
        <w:gridCol w:w="3402"/>
        <w:gridCol w:w="1276"/>
        <w:gridCol w:w="2268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говельно-зупиночного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Едуарда Фукса, 3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11000000:04:407:00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081080097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926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Д ІНВЕС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готельного 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Кропивницького, 21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055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49514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ОН-ТА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нежитлових будівель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дико-діагностичного цент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Мусоргського, 9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008:0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11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5532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Акціонер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рцій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о-інвестиційний бан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службових приміщень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ілії «Центрально-Міське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ідділення Промінвестбанку в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 Кривий Ріг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ої обла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-т Поштовий, 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407: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06108012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66787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Акціонер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рцій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о-інвестиційний бан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ових приміщень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ілії «Центрально-Міське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ідділення Промінвестбанку в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 Кривий Ріг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ої обла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Нарвська, 12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212: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06108012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668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ельного павіль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Десантна, 8х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268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15997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  <w:t>6</w:t>
      </w:r>
      <w:r>
        <w:rPr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i/>
          <w:sz w:val="24"/>
          <w:szCs w:val="24"/>
        </w:rPr>
        <w:t>Продовження 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11"/>
        <w:gridCol w:w="3402"/>
        <w:gridCol w:w="1276"/>
        <w:gridCol w:w="2268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РИВБАССТА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мплексу будівель та споруд (будинок-контора, контора, профілакторій, будинки-контори 3-кімнатні, побутові кімнати, матеріальні склади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лад ГСМ, бокс дл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ів, маслоочист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Домобудівна, 1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5:056: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01117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7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ІАЛ ІСТЕЙ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івлі магазину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чих товар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Недєліна, 2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12:259: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15714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ТІНВЕСТ-СМЦ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комплексу 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адміністративна будівля, будівля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лону-магазину, склади алебастру з рампою, розкрою скла, навіс, гараж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Широківське шосе, 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5:266: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4056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е 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НіС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чих приміщень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т Поштовий, 7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247: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6710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я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магазину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чих товарів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. Лебедєва-Кумача, 16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11000000:08:358:01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37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10108008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82576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6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7</w:t>
        <w:tab/>
        <w:tab/>
        <w:tab/>
        <w:tab/>
        <w:tab/>
        <w:tab/>
        <w:t xml:space="preserve">               </w:t>
      </w:r>
      <w:r>
        <w:rPr/>
        <w:t>Продовження 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11"/>
        <w:gridCol w:w="3402"/>
        <w:gridCol w:w="1276"/>
        <w:gridCol w:w="2268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аД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 громадської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ташування складу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арських препара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Кобилянського, 154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359: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8699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ОВАРИСТВО                      КОМЕРЦІЙНИЙ БАНК «ПРИВАТБАНК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і особи-підприємц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идкаТетяна Петрі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ць Сергі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одимир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сєва Нелля Петрі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ка Іванус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ент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 громадської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будинку поб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півдружності, 68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051: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8147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ind w:left="7080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* Поновлення договорів оренди земельних ділянок, що містять умови про їх поновлення після закінчення строку, на який їх укладено.</w:t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еруюча справами виконкому</w:t>
        <w:tab/>
        <w:tab/>
        <w:tab/>
        <w:t xml:space="preserve">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30" w:leader="none"/>
      </w:tabs>
      <w:ind w:right="-156" w:hanging="0"/>
      <w:rPr/>
    </w:pPr>
    <w:r>
      <w:rPr>
        <w:i/>
        <w:sz w:val="4"/>
        <w:szCs w:val="24"/>
      </w:rPr>
      <w:t>пр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8:00Z</dcterms:created>
  <dc:creator>User 5</dc:creator>
  <dc:description/>
  <cp:keywords/>
  <dc:language>en-US</dc:language>
  <cp:lastModifiedBy>conct520_1</cp:lastModifiedBy>
  <cp:lastPrinted>2021-10-18T08:49:00Z</cp:lastPrinted>
  <dcterms:modified xsi:type="dcterms:W3CDTF">2025-09-01T11:41:00Z</dcterms:modified>
  <cp:revision>635</cp:revision>
  <dc:subject/>
  <dc:title>Додаток</dc:title>
</cp:coreProperties>
</file>